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3" w:type="dxa"/>
        <w:jc w:val="left"/>
        <w:tblInd w:w="6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人入札の場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入　　　　　札　　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金　　　　　　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消費税抜きの金額を記入してください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入札物品　　</w:t>
      </w:r>
      <w:r>
        <w:rPr>
          <w:rFonts w:ascii="ＭＳ 明朝;MS Mincho" w:hAnsi="ＭＳ 明朝;MS Mincho" w:cs="ＭＳ 明朝;MS Mincho"/>
          <w:sz w:val="24"/>
          <w:u w:val="single"/>
        </w:rPr>
        <w:t>　売却財政物第　　　号　　　　　　　　　</w:t>
      </w:r>
      <w:r>
        <w:rPr>
          <w:sz w:val="24"/>
          <w:u w:val="single"/>
        </w:rPr>
        <w:t>１台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１０月１日付け揖斐川町告示第１１１号の公告に基づき、条件を承諾の上、本書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　　年　　月　　日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氏名又は名称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及び代表者名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揖斐川町長　岡部　栄一　様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11:00Z</dcterms:created>
  <dc:creator>柚木崎　宏</dc:creator>
  <dc:description/>
  <cp:keywords/>
  <dc:language>en-US</dc:language>
  <cp:lastModifiedBy>松井 景子</cp:lastModifiedBy>
  <cp:lastPrinted>2022-10-12T12:46:00Z</cp:lastPrinted>
  <dcterms:modified xsi:type="dcterms:W3CDTF">2025-09-29T02:09:00Z</dcterms:modified>
  <cp:revision>69</cp:revision>
  <dc:subject/>
  <dc:title>別記様式第1号</dc:title>
</cp:coreProperties>
</file>